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The Fundamentals of Pilat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Pilates training scheme is a popular physical fitness program that's known to center on stretching, beefing up and balancing of the different regions of the body. It capitalizes on a scheme or sets of body particular exercises that are done along with centered breathing formulas. The exercises likewise help in instructing proper breathing cognizance while doing them. This physical fitness scheme likewise helps aid back alignment. The workouts in the Pilates scheme likewise aim to beef up the deep torso muscles that are more commonly called the "cor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Pilates scheme was first formulated by a German by the name of Joseph Pilates sometime during the World War 1. In the scheme that's now widely recognized by his surname, the aim was to help better rehabilitation for the returning war vets. This sort of fitness regimen was devised to make use merely of a couple of and exact movements. That made it a more convenient physical fitness regimen particularly for hurt soldiers. The fitness scheme manages with more accents on control and form, adding a mental aspect to it. A basic aim then was to assist hurt soldiers recover their strength as well as to steady a few of the body's key muscl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design was to make the mind work intimately together with the body in order to let movements happen with grace and balance but with the littlest amount of motion possible. It's crucial in the Pilates scheme that practitioners pay close attention to the body as it acts when executing the exercis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nother matter that Joseph Pilates trusted is that great blood circulation is really crucial for getting a healthy body. The blood needs to distribute correctly in order for the body to work more efficiently. Great circulation helps wake up the cells in the body. Great circulation likewise helps a lot in eliminating waste products in cells and tissues. These are the wastes that are commonly related to wearines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One way for blood to do its work correctly is by suitable breathing. As the blood passing around in the body needs to be plentiful in oxygen and be relieved of waste gases, suitable breathing will let it do so. Pilates trusted that suitable breathing and great circulation go hand in hand. And because of this the exercise of suitable breathing is a crucial part of each Pilates training. If at one point an individual stops breathing for a minute during a particular set of exercise, then it's looked at as unsuitable. The individual might be doing something incorrectly in the said exercis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 Pilates training scheme likewise centers on beefing up the group of muscles commonly referred to as the "core". This grouping of muscles which is situated in the center of the body includes the muscles in the hip joint, belly, lower back and the buttocks. The Pilates training centers on building up a more muscular core. This is where the body's power is said to initiate from.</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27:00Z</dcterms:created>
  <dc:creator/>
  <dc:description/>
  <cp:keywords/>
  <dc:language>en-US</dc:language>
  <cp:lastModifiedBy>Teri</cp:lastModifiedBy>
  <dcterms:modified xsi:type="dcterms:W3CDTF">2010-09-11T17:28:00Z</dcterms:modified>
  <cp:revision>3</cp:revision>
  <dc:subject/>
  <dc:title/>
</cp:coreProperties>
</file>